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PROCEDURA APERTA PER L’AFFIDAMENTO DELLA FORNITURA DI MEDICINALI, EMODERIVATI E VACCINI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CIG 01205508FF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SPETTO RIEPILOGATIVO DITTE PROVVISORIAMENTE AGGIUDICATARI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BBOTT S.r.l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LORAZEPAM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33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BUPIV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10 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79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8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74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23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BUPIV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10 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57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11,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2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38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BUPIV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10 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2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64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50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52,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SULPRIDE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ev/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331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,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9,4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8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PAFENONE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 ril pr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AFEN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0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AFEN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AFEN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6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7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VOFLURAN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0 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in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4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83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119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.358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TA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12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PIM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r retard/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1</w:t>
            </w:r>
            <w:r>
              <w:rPr>
                <w:sz w:val="20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PIM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r retard/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1</w:t>
            </w:r>
            <w:r>
              <w:rPr>
                <w:sz w:val="20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PIM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APIM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9.221,2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32.143,41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87.663,84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96.430,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LFA WASSERMANN S.p.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CLOFENAC SALE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CLOFENAC SA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RODIN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/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5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55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11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3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MAD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tt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40,5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64,12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721,6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793,8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LPHA THERAPEUTIC 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BUMINA UMANA 2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8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5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.74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07.8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18.58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323.4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355.740,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ltaSelect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GE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g/I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 500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1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7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52,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.01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.217,6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6.048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6.652,8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DITTA AMGEN DOMPE’ S.p.A.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/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RBEPOETINA ALF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 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ringa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6,9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.69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.460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3.380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</w:rPr>
              <w:t>DARBEPOETINA ALF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 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ringa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6,14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.61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.675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.026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RBEPOETINA ALF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 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ringa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2,5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.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.7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3.25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LGRASTIM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U 300 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6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.80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GFILGRASTIM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r preriempi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2,7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.27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.499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.497,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49.077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73.984,7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747.231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821.954,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.C.R.A.F. S.p.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ZIDAM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colluttori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80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,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,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DOCA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o topi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0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4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74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23,6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FINA per os solfa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a rilascio prolungato / cps a rilascio prolung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0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FINA per os 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a rilascio prolungato / cps a rilascio prolung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8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FINA per os 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cpr a rilascio prolungato / cps a rilascio prolungat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4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6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CE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CE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/cpr effervescent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OXETINA MESIL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MAD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 retard/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7.005,7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7.706,36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1.017,34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3.119,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straZeneca S.p.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NASTROZOL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04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,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3,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IV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polietil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600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1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15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OMEPRAZOL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r gast. resist.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299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89,3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18,26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854,7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ULVESTRANT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0mg/5m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r pre-riem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,995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999,79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899,773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699,3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SEREL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 pre-riemp sc a rilascio prolung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2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46,2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0,87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42,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DOCA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iniet 50 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551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1,72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9,900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909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ROPENEM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11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82,31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70,545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11,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ROP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R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0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02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1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ROP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9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99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98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80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AN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7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1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AN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9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9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797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39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FOL 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inga preriemp.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07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32,26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95,49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86,48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FOL 2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inga preriemp.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86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93,4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82,77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248,32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PIC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 polyam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75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1,266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25,393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76,18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PIC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 polyam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15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1,52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5,674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67,02</w:t>
            </w:r>
          </w:p>
        </w:tc>
      </w:tr>
      <w:tr>
        <w:trPr>
          <w:trHeight w:val="1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PIC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 polyam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94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4,23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32,655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97,9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46.731,02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61.404,12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40.193,0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484.212,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B. BRAUN MILANO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POFOL 1%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 m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7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9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609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669,9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.827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.009,7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BAXTER S.p.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CLOFOSFA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4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23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CLOFOSFAMIDE in NaCl 0,9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mg/500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cca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74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61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842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MPLESSO VITAMIN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c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4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952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M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50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FOSA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0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34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203,20</w:t>
            </w:r>
          </w:p>
        </w:tc>
      </w:tr>
      <w:tr>
        <w:trPr>
          <w:trHeight w:val="3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S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5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95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TOXANTRONE di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1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79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437,7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51.334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56.467,9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54.003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69.403,8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BAYER S.p.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ARBOSIO (ACARBOS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ACETILSALICILICO 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gastroresisten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ACETILSALICILICO 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89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FON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bo g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28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O LEVOFOL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7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125,00</w:t>
            </w:r>
          </w:p>
        </w:tc>
      </w:tr>
      <w:tr>
        <w:trPr>
          <w:trHeight w:val="3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O LEVOFOL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ev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2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875,00</w:t>
            </w:r>
          </w:p>
        </w:tc>
      </w:tr>
      <w:tr>
        <w:trPr>
          <w:trHeight w:val="3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UDARA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6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36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0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90,12</w:t>
            </w:r>
          </w:p>
        </w:tc>
      </w:tr>
      <w:tr>
        <w:trPr>
          <w:trHeight w:val="3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MODIP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0</w:t>
            </w:r>
          </w:p>
        </w:tc>
      </w:tr>
      <w:tr>
        <w:trPr>
          <w:trHeight w:val="3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RIDOSS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6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,40</w:t>
            </w:r>
          </w:p>
        </w:tc>
      </w:tr>
      <w:tr>
        <w:trPr>
          <w:trHeight w:val="3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RAFENI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02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.026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.729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47.188,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309.810,7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340.791,77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929.432,1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.1.022.375,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DITTA BIOINDUSTRIA L.I.M. S.p.A.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IODARONE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1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LUCONAZOL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7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TRODINAZOL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</w:rPr>
              <w:t>2.6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6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58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ITROGLICER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ali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AFFINA LIQUIDA STERILE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l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3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6,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4.219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4.640,9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2.657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13.922,7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bCs/>
        </w:rPr>
        <w:t>DITTA BOEHRINGER INGELHEIM 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OMEX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0%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luz os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,954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90,8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49,9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49,7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ROMEX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6453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226,9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549,59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648,7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LONID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 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99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,9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,99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LONID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 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ale inie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4535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2,14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9,36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8,0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LONIDINA SISTEMI TRANSDERMICI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 trans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33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3,3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4,72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4,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LONIDINA SISTEMI TRANSDERMICI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5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r transdermic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33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3,3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4,72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4,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OPOLAMINA BUTILBROMUR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27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2,6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4,94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24,8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OPOLAMINA BUTILBROMUR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015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4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,4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,4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DIO PICOSOLFAT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75%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tt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36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3,6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9,97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9,91</w:t>
            </w:r>
          </w:p>
        </w:tc>
      </w:tr>
    </w:tbl>
    <w:p>
      <w:pPr>
        <w:pStyle w:val="Normal"/>
        <w:rPr/>
      </w:pPr>
      <w:r>
        <w:rPr>
          <w:sz w:val="20"/>
        </w:rPr>
        <w:t>Importo complessivo IVA esclusa affidamento fornitura per 12 mesi: €  5.343,8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5.878,4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6.031,5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17.634,7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ITTA BRACCO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TIROXINA SOD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cg cp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6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1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dio cloruro + Macrogol( 4000) + Potassio Cloruro + Sodio Solfato + Sodio Carbonato Acido 34,8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bus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5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mporto complessivo IVA esclusa affidamento fornitura per 12 mesi: €  105,04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115,4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315,12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346,6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DITTA BRISTOL-MYERS SQUIBB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LESTIRAM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 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st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71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,5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,75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TOPOSIDE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645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2,2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5,525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26,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TOPOSIDE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355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7,76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9,537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8,6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ISTAT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.000 U.I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sp o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3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00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ACETAMOL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g/ml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,404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404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644,58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933,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WARFARIN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cp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lang w:val="de-DE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32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8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85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 3.691,6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4.060,8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11.075,04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12.182,5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CEPHALON S.r.l. a socio un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XORUBICINA CITRATO in formul. Liposomia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,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.41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.256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.76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238.415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262.256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715.245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786.769,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CHIESI FARMACEUTICI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PATROPIO BROMU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uz. aer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,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OSORBIDE MONONIT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retard/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9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16,2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17,88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48,7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53,6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CSL Behring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NTITROMBINA III 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0 U.I.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9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6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07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7.9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30.69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83.7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92.070,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FARMACEUTICI DAMOR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UMENTATO ESTRATTO + FENOSSIETAN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ze impregnate con 4 g di crema (15g + 1g / 100 g)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arz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8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70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UMENTATO ESTRATTO + FENOSSIETANOLO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.01g+1g in 1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98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9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45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1.247,2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1.371,98</w:t>
      </w:r>
    </w:p>
    <w:p>
      <w:pPr>
        <w:pStyle w:val="Normal"/>
        <w:rPr/>
      </w:pPr>
      <w:r>
        <w:rPr>
          <w:sz w:val="20"/>
        </w:rPr>
        <w:t>Importo complessivo IVA esclusa affidamento fornitura per 36 mesi: €   3.741,7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4.115,9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DEVERGE’ MEDICINA E MEDICALIZZAZIONE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GENTO COLLOIDALE  + BENZOILE PEROSSID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,18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. topico polv. spr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3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   91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1.001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2.73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3.003,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DOMPE’ S.p.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CLOMETASONE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8mg/2ml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sp. da nebulizz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65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2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,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RBOCISTEINA SALE DI LIS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 %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ir ad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5,00</w:t>
            </w:r>
          </w:p>
        </w:tc>
      </w:tr>
      <w:tr>
        <w:trPr>
          <w:trHeight w:val="15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RBOCISTEINA SALE DI LIS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 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st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</w:rPr>
              <w:t>1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TANIL CITRAT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stigl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866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33,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26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680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TANIL CITRAT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0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stigli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866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33,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26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680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TANIL CITRATO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0mc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pastigli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,866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933,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226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680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ETOPROFENE SALE DI LISINA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0 mg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a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47,40</w:t>
            </w:r>
          </w:p>
        </w:tc>
      </w:tr>
    </w:tbl>
    <w:p>
      <w:pPr>
        <w:pStyle w:val="Normal"/>
        <w:rPr/>
      </w:pPr>
      <w:r>
        <w:rPr>
          <w:sz w:val="20"/>
        </w:rPr>
        <w:t>Importo complessivo IVA esclusa affidamento fornitura per 12 mesi: €    9.716,62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0.688,28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29.149,8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32.064,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EBEWE ITALIA S.r.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XORUBICINA CLORIDRAT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2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06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OPOS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,55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,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93,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52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56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CLITAXE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9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45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799,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399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49.140,17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54.054,19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47.420,5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62.162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ESSEX 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2307"/>
        <w:gridCol w:w="1339"/>
        <w:gridCol w:w="1194"/>
        <w:gridCol w:w="1387"/>
        <w:gridCol w:w="1387"/>
        <w:gridCol w:w="1387"/>
      </w:tblGrid>
      <w:tr>
        <w:trPr>
          <w:trHeight w:val="14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SCLORFENIRA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e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1,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SCLORFENIRA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R.M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21,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TAMICINA + BETAMETAS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 + 0,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e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.622,00</w:t>
      </w:r>
    </w:p>
    <w:p>
      <w:pPr>
        <w:pStyle w:val="Normal"/>
        <w:rPr/>
      </w:pPr>
      <w:r>
        <w:rPr>
          <w:sz w:val="20"/>
        </w:rPr>
        <w:t>Importo complessivo IVA inclusa affidamento fornitura per 12 mesi: €  1.784,2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4.86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5.35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FIDIA FARMACEUTICI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. IALURONICO + A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LDFADIAZIN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arze 10m x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CICLOVI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bo per 10 g cr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MOXIFE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34,2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57,68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702,7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77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FISIOPHARMA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BUTAMIN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OSFOFRUCTOSIO sale disodic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1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1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33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UROSEMID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a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93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BRA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9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25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7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3.72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4.098,6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1.178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2.29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DOTT. FORMENTI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AIST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RENORF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mcg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 trans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66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47,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RENORF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 mcg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r transdermic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13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2,3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RENORF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mcg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 trans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15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ELAS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FAXIM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9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2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RAMADOL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2.931,4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3.224,5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8.794,2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9.67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FRESENIUS KABI ITALIA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IDO IDROSSIETIL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,95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4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46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40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UMAZEN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1.602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762,7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.807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.28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ITTA GILEAD SCIENCES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MFOTERICINA B liposomia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fi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281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14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55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46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7.414,09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8.155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2.242,27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4.46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TTA GlaxoSmithKline S.p.A.</w:t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OXICILLINA + ACIDO CLAVULAN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 mg + 1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FTAZIDIM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lac + fiala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SATRACURIO BESIL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74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SATRACURIO BESIL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 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,969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85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084,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.252,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LORAMBUCI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7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GOSS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5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GOSS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mg/2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al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6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,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LFAL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5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DROPARINA CALCIC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500 U. I. 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ml. f/si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0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,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9,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DROPARINA CALC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700 U. I. 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6ml. f/si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575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45,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40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120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NDANSETRON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r orodis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4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61,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DANSETR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63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254,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079,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239,9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NITID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8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,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8,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NITID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1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86,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44,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34,5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FENTAN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0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10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830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FENTAN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40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44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2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BUTAMOLO 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c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2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BUTAMOLO 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c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94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XAMETONIO CLORU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6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,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19,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POTECAN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537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891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673,0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CCINO EPATITICO 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c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 prontouso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04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95,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mporto complessivo IVA esclusa affidamento fornitura per 12 mesi: €   97.168,1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06.884,9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291.504,39</w:t>
      </w:r>
    </w:p>
    <w:p>
      <w:pPr>
        <w:pStyle w:val="Normal"/>
        <w:rPr>
          <w:b/>
          <w:b/>
          <w:bCs/>
        </w:rPr>
      </w:pPr>
      <w:r>
        <w:rPr>
          <w:sz w:val="20"/>
        </w:rPr>
        <w:t>Importo complessivo IVA inclusa affidamento fornitura per 36 mesi: €  320.956,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LABORATORI GUIDOTTI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LAZC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1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70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7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31,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LAZC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3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,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9,9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IBENCLAMIDE + METFORM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mg + 4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0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.555,12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710,6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.665,3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.13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HIKMA 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PROFLOXA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8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19,42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1,366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94,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INDA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98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93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92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,7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NCO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0 mg 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/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7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9,76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4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.519,12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.671,04</w:t>
      </w:r>
    </w:p>
    <w:p>
      <w:pPr>
        <w:pStyle w:val="Normal"/>
        <w:rPr/>
      </w:pPr>
      <w:r>
        <w:rPr>
          <w:sz w:val="20"/>
        </w:rPr>
        <w:t>Importo complessivo IVA esclusa affidamento fornitura per 36 mesi: €  4.557,3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5.013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HOSPIRA HEALTHCARE LIM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IRUBICINA in NaCl 0,9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mg/40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cc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.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.8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.40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INOTECAN sacche in NaCl 0,9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/10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cc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.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.6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38.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734.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807.4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2.202.00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2.422.200,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HOSPIRA ITALIA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ASCORB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7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SPLATI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 in 10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144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AMETASONE SODIO FOSFATO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ev/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3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55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413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8.241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IAZEPAM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 mg / 2 ml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2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6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9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PAM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,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ARINA SOD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U.I. / 5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7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OBARBITAL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m/ev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ILERGOMETR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2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1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5,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7,9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DAZOL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89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DAZOL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54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TOSTAT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2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47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42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OPENTALE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70.45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77.501,6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11.368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32.504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IBISQUS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URSODESOSSICOL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retard/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mg/5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54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TOPROFENE SALE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948,4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043,24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.845,2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3.129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INNOVA PHARM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CLOVI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9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4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634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INOFIL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5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,02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,12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,3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INOFIL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/cf 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UPIVACAINA IPERBAR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22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24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,5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IVACAINA IPERBAR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0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66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73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,7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ITO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9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79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VOX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99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69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UOCINOLONE ACETONIDE + KETO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1g+1g in 1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97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TOROLAC SALE DI TROME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9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19,4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1,378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94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XIDONE CLORIDRATO + PARACE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 + 3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XIDONE CLORIDRATO + PARACE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 + 3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XIDONE CLORIDRATO + PARACE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 + 3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7.082,4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7.790,7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1.247,3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3.372,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ITALFARMACO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ONAZOLO NIT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9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ARINA CALC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 U.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TEMUST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+fiala e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,0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10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719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.159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DROPARINA CALC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0 U.I. ax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 ml F-siringa preriempi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0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24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73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DROPARINA CALC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 U.I. ax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 ml F-siringa preriempi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4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0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12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LONOSETR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mcg / 5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8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77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33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160.907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76.997,7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82.721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30.993,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ITTA JANSSEN-CILAG  S.p.A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RTEZOMI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6,536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.307,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.438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.314,3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ONAZOLO NIT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uls. cu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,7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9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29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POETINA ALF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00 U.I. 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sc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1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39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.194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NTANI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cg/h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er trans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,76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6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3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1,0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NTANI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 mcg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 trans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,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TAN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cg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r transdermic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5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45,4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TAN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mcg/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r transdermic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1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64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215.545,69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37.100,26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646.637,0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711.300,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KEDRION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>
          <w:trHeight w:val="14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MUNOGLOBULINA UMANA NORMALE EV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5,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8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33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00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MUNOGLOBULINA UMANA NORMALE EV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lac ev 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2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3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12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MMUNOGLOBULINA UMANA NORMALE EV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3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00,5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7.46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9.20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52.38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57.618,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KYOWA ITALIANA FARMACEUTICI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TOMICIN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4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5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46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0.14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1.54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30.420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33.462,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ELI LILLY 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MCITA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4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9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.72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.600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44.802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ULINA ISOFANO UMA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U.I.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.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471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ULINA UMA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U.I.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.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71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ULINA UMANA INIETTABILE NEUTRA + INSULINA ISOFANO UMANA 30/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U.I.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.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71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METREXED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v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.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.8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.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758.06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833.872,6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2.274.198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.501.617,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ISTITUTO LUSO FARMACO D’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TRANEXAM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os/im/e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76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OPERID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tt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ORPROMAZ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tt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5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8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LTIAZEM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47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,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,6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LTIAZEM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p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LTIAZEM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+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0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6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9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OSORBIDE MONONIT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OSORBIDE MONONIT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cpr /cp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008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DODR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ale im/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8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OSTIGMINA METIL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1.125,6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1.238,16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3.376,8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3.71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MALESCI ISTITUTO FARMACOBIOLOGICO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MEPRAZOLO sale di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7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8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30,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46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4.118,4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4.530,24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12.355,2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13.590,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MEDA PHARM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ECAINID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58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,8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,39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,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ECAIN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70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0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,76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,3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VIDONE-IODIO in H2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uz. Gin. 125 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24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,7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NNA FOGL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0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uz.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60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4,2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8,62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75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1.675,69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1.843,0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5.027,0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5.529,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A. MENARINI Industrie Farmaceutiche Riunite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IFONAZOL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%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7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77,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SINOPR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187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,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1,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TOPROFEN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2.5%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ubo g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27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3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831,2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914,32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.493,6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2.742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MERCK SHARP &amp; DOHME (Italia)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REPITA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 mg + 8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,6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ROCLOROTIAZIDE + AMILORID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mg + 5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05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3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9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SARTAN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276,8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304,49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830,4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913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L. MOLTENI &amp; C. dei F.lli Alitti Società di Esercizio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IVACA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0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iale polietile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TTULOSIO liquid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77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DOCA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6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4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24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FINA solfato o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lac sol monodo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4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9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54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963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FINA solfato 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lac sol monodo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4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3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0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XOLONE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im/ev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  2.609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 2.869,9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 7.827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 8.609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MONICO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NA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m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ROPINA SOLFATO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9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59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IVACAINA + ADRENA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67,2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PIVACAINA + ADRENA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EDR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9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NESIO SOLFATO 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al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F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/ml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2,8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ASSIO IDROGENO ASPART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Eq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/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54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DIO TIO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 /1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  1.798,7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 1.978,57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 5.396,1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 5.935,7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MYLAN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CICLOVIR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7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TOPRIL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8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IAZEPAM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0%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tt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OBUFE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3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FEDIP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 a rilascio modificat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5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FEDIPINA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s retard / cpr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6,60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IMESULID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r/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  247,1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 271,86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   741,4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    815,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NOVARTIS FARM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ZOLEDRON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.97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.37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9.117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DESLEUCH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mio U.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139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453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.360,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XRAZOXA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13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41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ATINIB MESIL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30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766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.84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.529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TROGLICER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 trans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CTREOTID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/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5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5,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01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4,6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CTREOTID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/s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58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206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526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.58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TRACOSACTIDE ESACET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 / 1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sp. iiett. a rilascio prolungato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15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OPISETR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2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833.094,39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916.403,84</w:t>
      </w:r>
    </w:p>
    <w:p>
      <w:pPr>
        <w:pStyle w:val="Normal"/>
        <w:rPr/>
      </w:pPr>
      <w:r>
        <w:rPr>
          <w:sz w:val="20"/>
        </w:rPr>
        <w:t>Importo complessivo IVA esclusa affidamento fornitura per 36 mesi: €2.499.283,17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2.749.211,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NYCOMED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AL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ma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OFI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ps retard / cpr ret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fr-FR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APIDI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320,4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352,44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961,2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.057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PFIZER ITALIA S.r.l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2263"/>
        <w:gridCol w:w="1346"/>
        <w:gridCol w:w="1200"/>
        <w:gridCol w:w="1397"/>
        <w:gridCol w:w="1397"/>
        <w:gridCol w:w="1394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PRAZOL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/cp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LODIP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PICILLINA + SULBACT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46,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70,6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1,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PICILLINA + SULBACTAM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 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lac im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8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FAZO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16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FAZO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16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TARA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390/m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9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5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93,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XORUBRIC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v. iniet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18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60,90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86,999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61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IRUB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10,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31,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MUST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0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3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37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6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NTAN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/i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8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40,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UCON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86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ARUBICINA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. iniett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895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8,954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18,850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56,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ROCORTISONE EMISUCC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lac ev/i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3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19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ROCORTISONE EMISUCC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ev/i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,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RINOTECAN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inie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,4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2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6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86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EZOLI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g/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cca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95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69,76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46,738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40,2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ILPREDNISOL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7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2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9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ILPREDNISOLONE EMISUCC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/i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54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15,45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77,000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31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ILPREDNISOLONE EMISUCC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lac ev/i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,254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705,4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976,00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928,0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ILPREDNISOLONE EMISUCC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a ev/i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438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71,40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168,545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505,6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NITIB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0,005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011,3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4.012,5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22.037,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NITIB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,002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.002,8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.503,13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0.509,4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NITIB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,5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1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01,3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751,45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254,3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mporto complessivo IVA esclusa affidamento fornitura per 12 mesi: € 509.834,84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560.818,32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.529.504,5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.682.454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PHARMATEX ITALIA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IKA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a/flac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ARINA SODIC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0 U.I.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.545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699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.635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.098,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PIERRE FABRE PHARMA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OREL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1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023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.069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OREL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 mol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70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576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.729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OREL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 mol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3.04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352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.058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70.866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97.952,6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812.598,0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893.857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RATIOPHARM ITALIA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FTRIAXONE sale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4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TAMICINA 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NSOPR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/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9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0,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NSOPR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/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3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.586,5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745,2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.759,6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.23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ROCHE S.p.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2263"/>
        <w:gridCol w:w="1346"/>
        <w:gridCol w:w="1200"/>
        <w:gridCol w:w="1397"/>
        <w:gridCol w:w="1397"/>
        <w:gridCol w:w="1394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T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INCIPIO ATTIV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AGG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FORMA FARMACEUTIC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A’ ANNU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es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ANNUO FORNI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VA 10% inclus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TOTALE TRIENNIO FORNITURA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(IVA inclusa)</w:t>
            </w:r>
          </w:p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IBANDRON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31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033,77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,148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11,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O IBANDRON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mg / 6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VACIZUMA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013/m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.421,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.863,2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99.589,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ECITA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2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.24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.566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.698,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ECITA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3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61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17,6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52,9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OETINA BE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 U.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.50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OETINA BE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 U.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inga ev/s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75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5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83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549,4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LOTINI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16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.081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.789,8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79.369,4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LOTINI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34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.171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.388,8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.166,4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TOMENAD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 /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1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89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98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,9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NISETR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i</w:t>
            </w:r>
            <w:r>
              <w:rPr>
                <w:sz w:val="20"/>
                <w:lang w:val="de-DE"/>
              </w:rPr>
              <w:t>al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2.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6.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8.60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FERONE ALFA 2A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000.000 U.I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63,00</w:t>
            </w:r>
          </w:p>
        </w:tc>
      </w:tr>
      <w:tr>
        <w:trPr>
          <w:trHeight w:val="86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ITUXIMAB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.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3638/m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.365,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.002,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44.006,4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RASTUZUMAB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lac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0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.85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.541,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60.624,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IMETOPRIM + SULFAMETOX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 mg + 8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2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1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2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1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IMETOPRIM + SULFAMETOX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mg + 8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3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8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92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7,77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mporto complessivo IVA esclusa affidamento fornitura per 12 mesi: € 2.624.221,3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.886.643,39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7.872.663,9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8.659.930,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ROTTAPHARM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2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INA + DIETILAMINA SALICIL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 + 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7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LAVOXATO + PROPIFENAZ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 + 25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on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TROGLICER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 transe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TROGLICER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 transeder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  841,17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 925,29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.523,5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.775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SANDOZ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CETILCISTEIN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/ev/to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6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51,4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O LATTOGLUCONATO + CALCIO CARBO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32 mg + 875 mg-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ef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3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ONAZOLO NIT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r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PARINA CALC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 U.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r 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4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4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ROSE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7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ROSE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,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,9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PERA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/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1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,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FEDIP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a rilascio modific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3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FEDIP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8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ASSIO CANREO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8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1.785,2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963,80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5.355,7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.891,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SANOFI-AVENTIS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CITRACINA + NEO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 UI/25.000 U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9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EO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v. Iniet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80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2,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59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378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EFODIZIMA SALE SODICO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 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lac + fiala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6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86,4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ETAXE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28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.99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.990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0.970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OXAPARINA SOD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 U.I.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2 ml sc/ev sir pr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5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OXAPARINA SODIC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0 U.I.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4 ml sc/ev sir pr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310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1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4,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2,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OXAPARINA SODIC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0 U.I.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6 ml sc/ev sir pr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861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6,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4,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4,4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OXAPARINA SODICA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00 U.I.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8 ml sc/ev sir pr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,967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6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6,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9,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NOBARBITA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ROSE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ROSEMIDE + SPIRONOLATT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mg + 37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ABEXAT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+ 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,199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39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3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010,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DROCORTISONE EMISUCC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8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72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17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FLOXA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INA ACETILSALICIL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/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0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NESIO IDROSSIDO + ALGEL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s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1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,9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MIZOLO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tt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58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34,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TOCLOPRAMID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ale im/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80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7,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2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36,8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XALIPLATI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uzione pron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8/m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.6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.06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7.18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TOXIFIL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8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TOXIFILL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2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9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LIDOSSIMA METILSO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8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MIPR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SBURICAS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,5 mg/m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5,969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.596,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656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.969,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FA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2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36,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9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39,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FAM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uso topi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2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5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5,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17,6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FAMP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17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91,8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FAMP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2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68</w:t>
            </w:r>
          </w:p>
        </w:tc>
      </w:tr>
      <w:tr>
        <w:trPr>
          <w:trHeight w:val="8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FAMPI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1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DIO FERRIGLUCO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/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1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94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24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72,4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E DI BACILLUS CLAUS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iliardi 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. 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8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84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3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RALF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g pol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n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8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ICOPLAN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9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80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40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.183.578,82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301.942,18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3.550.736,4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3.905.82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ITTA SCHERING-PLOUGH S.p.A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ORFENAM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niet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3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96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XORUBICINA CLORIDRATO in formul. d liposomi pegliati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 m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8000/m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.202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.122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.368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FERONE ALFA 2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00.000 U.I. multido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68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52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457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FERONE ALFA 2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00.000 U.I. multido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6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14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42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METAS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z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ACONAZ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mg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sp.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3,75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68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856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568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OZOLO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24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346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581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.743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OZOLO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9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347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581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.745,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OZOLO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7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82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80,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541,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OZOLOM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4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5,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STOSTERONE ESTERI IN ASSOCIAZIONE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a im dep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,6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6,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2,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REMIFE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2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CURONIO BROMU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1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89,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 531.942,2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 585.136,4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.595.826,69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.755.409,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SIGMA-TAU INDUSTRIE FARMACEUTICHE RIUNITE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IODAR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7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ALAPRI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MIPENEM + CILASTAT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 + 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59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919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811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434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VOCARNITINA ACET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e i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91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,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73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19.509,6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1.460,6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58.529,04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64.381,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ITTA SIMES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EN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ENO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0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02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49,1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54,01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147,3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62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SOFAR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ICER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p 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4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355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SALAZ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 gast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DIO FOSFATO MONOBASICO DIIDRATO + DISODIO FOSFATO DIBASICO DODECAIDRATO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130 m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l. rettale, flaconi monodo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6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8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8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DIO FOSFATO ACIDO MONOSODICO ANIDRO + DISODIO FOSFATO EPTA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46 g + 1,906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st. monodose 20 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4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LFADIAZINA ARGENT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2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mporto complessivo IVA esclusa affidamento fornitura per 12 mesi: € 1.794,3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973,7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5.383,1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5.921,4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So.Se.PHARM  S.r.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FOTAXIMA SALE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96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87,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66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98,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FTRIAXONE SALE SOD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lac + fiala ev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7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6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UTATI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ale im /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6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1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92,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78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8.676,9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9.544,6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6.030,8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8.63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TAKEDA ITALIA FARMACEUTICI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EUPRORELIN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,75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lac im /sc + s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777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855,25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2.332,50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2.56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TEVA PHARMA ITALI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PURIN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1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4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TRI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mc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6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TRI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 mc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74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BOPLATIN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321/m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82,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4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121,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VEDIL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TIRIZ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7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PROFLOXAC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1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24,8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AZEPAM in emulsione lipid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le im/ev (emuls. lipidic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7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4,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UDARAB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79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7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76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330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LUOROURACIL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 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,092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638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01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.105,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UTAMIDE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154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APENT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2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APENT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1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TOTREXATO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01778/m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44,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68,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106,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CLOPID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9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4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CRIST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96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,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4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  35.733,8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  39.307,21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107.201,43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117.921,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TA THERABEL GiEnne Pharma S.p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ASSIO CANREO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6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,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90,67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319,7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872,01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959,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ITTA VALEAS S.p.A. Industria Chimica e Farmaceutica</w:t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BU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eros. dos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BUTAMO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l aer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146,7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61,43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440,25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484,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TTA WYETH LEDERLE S.p.A.</w:t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O LEVOFOL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,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ORAZEPA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ORAZEPA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p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PERACILLINA + TAZOBACTA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2000 mg + 250mg/4ml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 ev/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,65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829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12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336,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PERACILLINA + TAZOBACT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 mg + 500mg/4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9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38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61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854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12 mesi: € 25.357,0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27.892,78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76.071,1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83.678,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TTA ZAMBON ITALIA S.r.l.</w:t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243"/>
        <w:gridCol w:w="1350"/>
        <w:gridCol w:w="1204"/>
        <w:gridCol w:w="1399"/>
        <w:gridCol w:w="1399"/>
        <w:gridCol w:w="13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ETILCISTEI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e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9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33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9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LTREXONE CLORID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1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7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AMFENICOLO GLICINATO ACETILCISTEIN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m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 + fiala iniet + topi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1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,97</w:t>
            </w:r>
          </w:p>
        </w:tc>
      </w:tr>
    </w:tbl>
    <w:p>
      <w:pPr>
        <w:pStyle w:val="Normal"/>
        <w:rPr/>
      </w:pPr>
      <w:r>
        <w:rPr>
          <w:sz w:val="20"/>
        </w:rPr>
        <w:t>Importo complessivo IVA esclusa affidamento fornitura per 12 mesi: € 1.113,06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12 mesi: € 1.224,37</w:t>
      </w:r>
    </w:p>
    <w:p>
      <w:pPr>
        <w:pStyle w:val="Normal"/>
        <w:rPr>
          <w:sz w:val="20"/>
        </w:rPr>
      </w:pPr>
      <w:r>
        <w:rPr>
          <w:sz w:val="20"/>
        </w:rPr>
        <w:t>Importo complessivo IVA esclusa affidamento fornitura per 36 mesi: € 3.339,18</w:t>
      </w:r>
    </w:p>
    <w:p>
      <w:pPr>
        <w:pStyle w:val="Normal"/>
        <w:rPr>
          <w:sz w:val="20"/>
        </w:rPr>
      </w:pPr>
      <w:r>
        <w:rPr>
          <w:sz w:val="20"/>
        </w:rPr>
        <w:t>Importo complessivo IVA inclusa affidamento fornitura per 36 mesi: € 3.673,09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56:00Z</dcterms:created>
  <dc:creator>Quarato2</dc:creator>
  <dc:description/>
  <dc:language>en-US</dc:language>
  <cp:lastModifiedBy>Quarato2</cp:lastModifiedBy>
  <cp:lastPrinted>2008-12-18T11:11:00Z</cp:lastPrinted>
  <dcterms:modified xsi:type="dcterms:W3CDTF">2008-12-18T11:01:00Z</dcterms:modified>
  <cp:revision>3</cp:revision>
  <dc:subject/>
  <dc:title>PROCEDURA APERTA PER L’AFFIDAMENTO DELLA FORNITURA DI MEDICINALI, EMODERIVATI E VACCINI</dc:title>
</cp:coreProperties>
</file>