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 xml:space="preserve">Allegato “F”  </w:t>
      </w:r>
    </w:p>
    <w:p>
      <w:pPr>
        <w:pStyle w:val="Heading"/>
        <w:rPr/>
      </w:pPr>
      <w:r>
        <w:rPr/>
        <w:t>SCHEDA DI VALUTAZIONE DELLE CARATTERISTICHE DEL SERVIZIO DI ASSISTENZA TECNICA (SAT)</w:t>
      </w:r>
    </w:p>
    <w:p>
      <w:pPr>
        <w:pStyle w:val="Normal"/>
        <w:rPr>
          <w:szCs w:val="22"/>
        </w:rPr>
      </w:pPr>
      <w:r>
        <w:rPr>
          <w:szCs w:val="22"/>
        </w:rPr>
        <w:t xml:space="preserve">Scheda tecnica relativa alla valutazione del SERVIZIO DI ASSISTENZA TECNICA che prenderà in carico la gestione delle apparecchiature, da compilare integralmente da parte della Ditta offerente. Tale scheda deve essere compilata per ciascuna delle apparecchiature offerte previste dal presente Capitolato e deve essere debitamente firmata, timbrata e  acclusa all’offerta tecnica. </w:t>
      </w:r>
    </w:p>
    <w:p>
      <w:pPr>
        <w:pStyle w:val="Normal"/>
        <w:rPr>
          <w:b/>
          <w:b/>
          <w:bCs/>
          <w:szCs w:val="22"/>
        </w:rPr>
      </w:pPr>
      <w:r>
        <w:rPr>
          <w:b/>
          <w:szCs w:val="22"/>
        </w:rPr>
        <w:t>Onde agevolare le operazioni valutative della Commissione tecnica, l</w:t>
      </w:r>
      <w:r>
        <w:rPr>
          <w:b/>
          <w:bCs/>
          <w:szCs w:val="22"/>
        </w:rPr>
        <w:t xml:space="preserve">e ditte devono fornire le informazioni di assistenza tecnica  attenendosi  alla presente  scheda.  </w:t>
      </w:r>
    </w:p>
    <w:p>
      <w:pPr>
        <w:pStyle w:val="Normal"/>
        <w:rPr>
          <w:b/>
          <w:b/>
          <w:bCs/>
          <w:szCs w:val="22"/>
        </w:rPr>
      </w:pPr>
      <w:r>
        <w:rPr>
          <w:b/>
          <w:bCs/>
          <w:szCs w:val="22"/>
        </w:rPr>
        <w:t>In caso di fornitura, nell’ambito della medesima gara, di attrezzature diverse, soggette contratti di manutenzione e a condizioni di garanzia offerti da diverse ditte, la presente scheda deve essere compilata in ragione di una scheda per ogni diverso contratto.</w:t>
      </w:r>
    </w:p>
    <w:p>
      <w:pPr>
        <w:pStyle w:val="Normal"/>
        <w:rPr>
          <w:b/>
          <w:b/>
          <w:bCs/>
          <w:szCs w:val="22"/>
        </w:rPr>
      </w:pPr>
      <w:r>
        <w:rPr>
          <w:b/>
          <w:bCs/>
          <w:szCs w:val="22"/>
        </w:rPr>
      </w:r>
    </w:p>
    <w:p>
      <w:pPr>
        <w:pStyle w:val="Normal"/>
        <w:rPr>
          <w:b/>
          <w:b/>
          <w:bCs/>
          <w:szCs w:val="22"/>
        </w:rPr>
      </w:pPr>
      <w:r>
        <w:rPr>
          <w:b/>
          <w:bCs/>
          <w:szCs w:val="22"/>
        </w:rPr>
      </w:r>
    </w:p>
    <w:tbl>
      <w:tblPr>
        <w:tblW w:w="9720" w:type="dxa"/>
        <w:jc w:val="left"/>
        <w:tblInd w:w="-5" w:type="dxa"/>
        <w:tblLayout w:type="fixed"/>
        <w:tblCellMar>
          <w:top w:w="0" w:type="dxa"/>
          <w:left w:w="30" w:type="dxa"/>
          <w:bottom w:w="0" w:type="dxa"/>
          <w:right w:w="30" w:type="dxa"/>
        </w:tblCellMar>
      </w:tblPr>
      <w:tblGrid>
        <w:gridCol w:w="992"/>
        <w:gridCol w:w="3868"/>
        <w:gridCol w:w="1440"/>
        <w:gridCol w:w="3420"/>
      </w:tblGrid>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APPARECCHIATURA OFFERT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Produt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Modell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Forni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Anno di inizio produzion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STRUTTURA ORGANIZZATIVA DEL SERVIZIO DI ASSISTENZA TECNIC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Denominazione della erogatrice del S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amministrativ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operativa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 nella sede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PARAMETR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Risposta</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CARATTERISTICH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sedi SAT in reg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ubicazione sede SAT più vici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tecnici addetti alla manutenzione del dispositivo offer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TEMPI DI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con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senza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DISPONIBILI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ricezione delle segnalazioni dei guast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erogazione di interventi di manuten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ORM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d istruire tecnici incaricati dall’Istituto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le procedure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i ricambi per i tecnici incaricati dall’Istitu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sz w:val="18"/>
                <w:szCs w:val="18"/>
              </w:rPr>
            </w:pPr>
            <w:r>
              <w:rPr>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8"/>
                <w:szCs w:val="18"/>
              </w:rPr>
              <w:t>Reperibilità di Ricambi ed accessor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 xml:space="preserve">Numero minimo di anni per i quali si garantisce la disponibilità di tutti i ricambi e gli accessor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Il periodo di cui al punto SAT 5.1 è inteso a partire da (anno in corso, data di fine produ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ermo Macchina programm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numero di giorni annuali di fermo macchina necessari alle operazioni di manutenzione programm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percentuale di up-time annuale garantita al netto del numero di giorni di fermo macchina necessari alla manutenzione programmata preventiv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7</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Esclusioni dal contratto di manutenzione ordinaria offerto dalla ditta a copertura degli oneri di propria competenza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7.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Arial Unicode MS"/>
                <w:sz w:val="18"/>
                <w:szCs w:val="18"/>
              </w:rPr>
            </w:pPr>
            <w:r>
              <w:rPr>
                <w:rFonts w:eastAsia="Arial Unicode MS"/>
                <w:sz w:val="18"/>
                <w:szCs w:val="18"/>
              </w:rPr>
              <w:t xml:space="preserve">La manutenzione preventiva (ordinaria) è contemplata come onere a carico della ditta offerente durante il periodo di garanzia. La manutenzione ordinaria in garanzia deve  comprendere, a titolo esemplificativo e non esaustivo, i controlli di sicurezza, la regolazione, l’elettronica, la calibrazione, la sostituzione di eventuali parti difettose e tutti gli interventi rientranti nella manutenzione generale dell’apparecchiatura nella configurazione fornita. </w:t>
            </w:r>
          </w:p>
          <w:p>
            <w:pPr>
              <w:pStyle w:val="Normal"/>
              <w:autoSpaceDE w:val="false"/>
              <w:rPr>
                <w:sz w:val="18"/>
                <w:szCs w:val="18"/>
              </w:rPr>
            </w:pPr>
            <w:r>
              <w:rPr>
                <w:rFonts w:eastAsia="Arial Unicode MS"/>
                <w:sz w:val="18"/>
                <w:szCs w:val="18"/>
              </w:rPr>
              <w:t>Rispetto a tale definizione, la Ditta, con la presente offerta, contempla le seguenti esclusioni dal contratto proposto durante il periodo di garanzia a proprio car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Interventi di manutenzione straordinaria  contemplate dal contratto di manutenzione offerto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sz w:val="18"/>
                <w:szCs w:val="18"/>
              </w:rPr>
            </w:pPr>
            <w:r>
              <w:rPr>
                <w:rFonts w:eastAsia="Arial Unicode MS"/>
                <w:sz w:val="18"/>
                <w:szCs w:val="18"/>
              </w:rPr>
              <w:t xml:space="preserve">La manutenzione correttiva (straordinaria) su chiamata non è contemplata come onere a carico della ditta offerente durante il periodo di garanzia. La manutenzione correttiva (straordinaria) su chiamata comprende, a titolo esemplificativo e non esaustivo, la riparazione e/o sostituzione di tutte le parti, degli accessori e di quant’altro componga l’apparecchiatura nella configurazione fornita, che subiscano guasti derivanti da difetti o deficienze del bene o da usura naturale. </w:t>
            </w:r>
          </w:p>
          <w:p>
            <w:pPr>
              <w:pStyle w:val="Normal"/>
              <w:jc w:val="left"/>
              <w:rPr>
                <w:sz w:val="18"/>
                <w:szCs w:val="18"/>
              </w:rPr>
            </w:pPr>
            <w:r>
              <w:rPr>
                <w:rFonts w:eastAsia="Arial Unicode MS"/>
                <w:sz w:val="18"/>
                <w:szCs w:val="18"/>
              </w:rPr>
              <w:t>Rispetto a tale definizione, la Ditta, con la presente offerta, prevede di inserire tra i propri oneri di garanzia a proprio carico i seguenti interventi di manutenzione straordinar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autoSpaceDE w:val="false"/>
        <w:rPr>
          <w:rFonts w:eastAsia="Arial Unicode MS"/>
          <w:i/>
          <w:i/>
          <w:szCs w:val="22"/>
        </w:rPr>
      </w:pPr>
      <w:r>
        <w:rPr>
          <w:rFonts w:eastAsia="Arial Unicode MS"/>
          <w:i/>
          <w:szCs w:val="22"/>
        </w:rPr>
      </w:r>
    </w:p>
    <w:p>
      <w:pPr>
        <w:pStyle w:val="Normal"/>
        <w:autoSpaceDE w:val="false"/>
        <w:rPr>
          <w:rFonts w:eastAsia="Arial Unicode MS"/>
          <w:i/>
          <w:i/>
          <w:szCs w:val="22"/>
        </w:rPr>
      </w:pPr>
      <w:r>
        <w:rPr>
          <w:rFonts w:eastAsia="Arial Unicode MS"/>
          <w:i/>
          <w:szCs w:val="22"/>
        </w:rPr>
        <w:t>Tutti gli interventi di manutenzione sopra descritti dovranno essere effettuati d’intesa con il referente/i dei Servizi di Radioterapia, di Ingegneria Clinica e di Fisica Sanitaria dell’Azienda.</w:t>
      </w:r>
    </w:p>
    <w:p>
      <w:pPr>
        <w:pStyle w:val="Normal"/>
        <w:autoSpaceDE w:val="false"/>
        <w:rPr>
          <w:rFonts w:eastAsia="Arial Unicode MS"/>
          <w:i/>
          <w:i/>
          <w:szCs w:val="22"/>
        </w:rPr>
      </w:pPr>
      <w:r>
        <w:rPr>
          <w:rFonts w:eastAsia="Arial Unicode MS"/>
          <w:i/>
          <w:szCs w:val="22"/>
        </w:rPr>
        <w:t>Fino al collaudo definitivo e durante tutto il periodo di garanzia, gli interventi di manutenzione preventiva e correttiva, nonché l’eventuale sostituzione di parti di ricambio sono a totale carico della Ditta aggiudicataria.</w:t>
      </w:r>
    </w:p>
    <w:p>
      <w:pPr>
        <w:pStyle w:val="Normal"/>
        <w:rPr>
          <w:rFonts w:eastAsia="Arial Unicode MS"/>
          <w:i/>
          <w:i/>
          <w:szCs w:val="22"/>
        </w:rPr>
      </w:pPr>
      <w:r>
        <w:rPr>
          <w:rFonts w:eastAsia="Arial Unicode MS"/>
          <w:i/>
          <w:szCs w:val="22"/>
        </w:rPr>
      </w:r>
    </w:p>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8"/>
        <w:szCs w:val="28"/>
      </w:rPr>
    </w:pPr>
    <w:r>
      <w:rPr>
        <w:b/>
        <w:i/>
        <w:sz w:val="28"/>
        <w:szCs w:val="28"/>
      </w:rPr>
      <w:t>Gara per la Acquisizione di Attrezzature per l’Istituto Tumori di Bar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6:00Z</dcterms:created>
  <dc:creator>AA8000</dc:creator>
  <dc:description/>
  <cp:keywords/>
  <dc:language>en-US</dc:language>
  <cp:lastModifiedBy>Giancarlo Salomone</cp:lastModifiedBy>
  <dcterms:modified xsi:type="dcterms:W3CDTF">2008-06-19T21:27:00Z</dcterms:modified>
  <cp:revision>13</cp:revision>
  <dc:subject/>
  <dc:title>Allegato 5 - SCHEDA DELLE CARATTERISTICHE DEL SERVIZIO DI ASSISTENZA TECNICA (SAT)</dc:title>
</cp:coreProperties>
</file>