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LLEGATO 2 AL CAPITOLATO SPECIALE D’ONERI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RVIZIO SANITARIO NAZIONA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E PUG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TITUTO TUMORI “GIOVANNI PAOLO II”</w:t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STITUTO DI RICOVERO E CURA A CARATTERE SCIENTIFICO DI DIRITTO PUBBLICO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SAMUEL HAHNEMANN,10 - 70126 BARI</w:t>
      </w:r>
    </w:p>
    <w:p>
      <w:pPr>
        <w:pStyle w:val="Heading"/>
        <w:rPr/>
      </w:pPr>
      <w:r>
        <w:rPr/>
        <w:t>Codice Fiscale/Partita IVA 00727270720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CONTRATTO DI SOMMINISTRAZIONE PER LA FORNITURA DI MEZZI DI CONTRA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 esecuzione della deliberazione del Direttore Generale n._________del____________ esecutiva ai sensi di legge,</w:t>
      </w:r>
    </w:p>
    <w:p>
      <w:pPr>
        <w:pStyle w:val="Normal"/>
        <w:jc w:val="both"/>
        <w:rPr/>
      </w:pPr>
      <w:r>
        <w:rPr/>
        <w:t>tra l’IRCCS Istituto Tumori “Giovanni Paolo II”, già Ospedale Oncologico – via Samuel Hahnemann,10 – 70126 Bari – Partita IVA n.00727270720, nella persona del suo legale rappresentante, Direttore Generale D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Ditta___________________________, Partita IVA               , con sede legale in  , iscritta al</w:t>
      </w:r>
    </w:p>
    <w:p>
      <w:pPr>
        <w:pStyle w:val="Normal"/>
        <w:jc w:val="both"/>
        <w:rPr/>
      </w:pPr>
      <w:r>
        <w:rPr/>
        <w:t>Registro delle imprese di                                al 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 stipula e si conviene quanto segu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Ditta si obbliga ad eseguire a favore dell’IRCCS Istituto Tumori “Giovanni Paolo II” di Bari la fornitura presunta annua di quanto sotto specificato, alle condizioni tutte di cui all’allegato capitolato speciale d’oneri, parte integrante e contestuale del presente contratto, per una spesa complessiva di Euro_____________________________</w:t>
      </w:r>
    </w:p>
    <w:p>
      <w:pPr>
        <w:pStyle w:val="Normal"/>
        <w:jc w:val="both"/>
        <w:rPr/>
      </w:pPr>
      <w:r>
        <w:rPr/>
        <w:t>Tali quantitativi sono orientativi e non impegnano l’Istituto all’acquisto dell’intera fornitura:</w:t>
      </w:r>
    </w:p>
    <w:p>
      <w:pPr>
        <w:pStyle w:val="Normal"/>
        <w:jc w:val="both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presente contratto ha validità fino al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utte le spese di bollo e registrazione, nonché tutte le altre inerenti e conseguenti al presente atto sono a totale carico della Dit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.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e parti concordano che per qualsiasi controversia nascente dall’interpretazione e/o esecuzione del presente contratto dovrà ritenersi competente, in via esclusiva ed in deroga ai criteri legali di collegamento, il Foro di Bar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l Direttore Generale</w:t>
        <w:tab/>
        <w:tab/>
        <w:tab/>
        <w:tab/>
        <w:tab/>
        <w:t>La Dit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i sensi dell’art.1341 del Codice Civile le parti, visti gli articoli dal n.1 al n.4 del presente contratto, dichiarano di approvarli specifica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 Direttore Generale</w:t>
        <w:tab/>
        <w:tab/>
        <w:tab/>
        <w:tab/>
        <w:tab/>
        <w:tab/>
        <w:t>La Di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3:00Z</dcterms:created>
  <dc:creator>Quarato2</dc:creator>
  <dc:description/>
  <dc:language>en-US</dc:language>
  <cp:lastModifiedBy>Quarato2</cp:lastModifiedBy>
  <cp:lastPrinted>2008-04-28T12:28:00Z</cp:lastPrinted>
  <dcterms:modified xsi:type="dcterms:W3CDTF">2008-08-27T08:33:00Z</dcterms:modified>
  <cp:revision>2</cp:revision>
  <dc:subject/>
  <dc:title>IRCCS ISTITUTO TUMORI “GIOVANNI PAOLO II”</dc:title>
</cp:coreProperties>
</file>